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8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  <w:br/>
        <w:t xml:space="preserve"> «Пектубаевское сельское поселение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Формирование современной городской среды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а территории  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«Пектубаевское сельское поселение»  на 2018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ный перечень общественных территорий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го образования  «Пектубаевское сельское поселение»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дающихся в благоустрой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11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363"/>
      </w:tblGrid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дрес общественной территории</w:t>
            </w:r>
          </w:p>
        </w:tc>
      </w:tr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Республика Марий Эл, Новоторъяльский район, с. Пектубаево,</w:t>
              <w:br/>
              <w:t xml:space="preserve"> ул. Микрорайон</w:t>
            </w:r>
          </w:p>
        </w:tc>
      </w:tr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спублика Марий Эл, Новоторъяльский район, с. Пектубаево,</w:t>
              <w:br/>
              <w:t xml:space="preserve"> ул. Советская</w:t>
            </w:r>
          </w:p>
        </w:tc>
      </w:tr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спублика Марий Эл, Новоторъяльский район, с. Пектубаево, </w:t>
              <w:br/>
              <w:t>ул. Коммунистическая</w:t>
            </w:r>
          </w:p>
        </w:tc>
      </w:tr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спублика Марий Эл, Новоторъяльский район, с. Пектубаево,</w:t>
              <w:br/>
              <w:t xml:space="preserve"> ул. Колхозная</w:t>
            </w:r>
          </w:p>
        </w:tc>
      </w:tr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спублика Марий Эл, Новоторъяльский район, с. Пектубаево, </w:t>
              <w:br/>
              <w:t>ул. Набережная</w:t>
            </w:r>
          </w:p>
        </w:tc>
      </w:tr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спублика Марий Эл, Новоторъяльский район, с. Пектубаево, </w:t>
              <w:br/>
              <w:t>ул. Пионерская</w:t>
            </w:r>
          </w:p>
        </w:tc>
      </w:tr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спублика Марий Эл, Новоторъяльский район, с. Пектубаево,</w:t>
              <w:br/>
              <w:t xml:space="preserve"> ул. Лесничество</w:t>
            </w:r>
          </w:p>
        </w:tc>
      </w:tr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спублика Марий Эл, Новоторъяльский район, с. Пектубаево,</w:t>
              <w:br/>
              <w:t xml:space="preserve"> ул. Подстанция</w:t>
            </w:r>
          </w:p>
        </w:tc>
      </w:tr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лагоустройство территории памятных мест (памятника) с. Пектубаево</w:t>
            </w:r>
          </w:p>
        </w:tc>
      </w:tr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лагоустройство сельского кладбища с. Пектубаево</w:t>
            </w:r>
          </w:p>
        </w:tc>
      </w:tr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лагоустройство зоны отдыха с. Пектубаев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19:00Z</dcterms:created>
  <dc:creator>Urist</dc:creator>
  <dc:description/>
  <cp:keywords/>
  <dc:language>en-US</dc:language>
  <cp:lastModifiedBy>Buhg</cp:lastModifiedBy>
  <cp:lastPrinted>2017-09-25T16:17:00Z</cp:lastPrinted>
  <dcterms:modified xsi:type="dcterms:W3CDTF">2020-07-24T08:44:00Z</dcterms:modified>
  <cp:revision>13</cp:revision>
  <dc:subject/>
  <dc:title/>
</cp:coreProperties>
</file>